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how class defini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nd closing delimiters: These are ( and ) and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it. They are used for grouping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in name: A plain word with no sigil. The set of valid pla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y are all explained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Can be in decimal, or in hexadecimal with a 0x prefi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with a 0o prefix. The "x" or "o" must be in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can be uppercase or lowercase. Decim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- or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lified name: A name with a sigil prefix. See below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ils and their meanings. In all cases except key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qual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literal with quotation marks around it.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scapes, which use a backslash followed by whatever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see below section for the list of string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456789-+_?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qualified names may also optionally be prefix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/or a comma; their purpose is explained later. If you ha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comes first and then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ig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Us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allowed; these start with a semicolon (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) and end at the nex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sca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inline data in the string. The data is not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d by class codes, or used in level titles to prov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imieters for the auto-generated table of contents.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parated by semicolons; each item can be a underscore to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, a number (decimal integers only), or a class name with $ at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ful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CLASS: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icture. Give the class name (without $ at firs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 zero-based index number of the pictu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n followed by another backslash. The picture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; it will automatically move the tex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left alig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quiz button". Any string containing this command is a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, and there are special behaviours involving quiz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ould be replaced by any digit or uppercase letter;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if clicked, it represents tha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escape, where XX is a hexadecimal number from 01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a graphic character with the given PC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eprocess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ncludes a macro preprocessor, which you may us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rocessor commands are in braces; that constitute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may contain other toke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 tokens include the macro separator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vertical bar, and a macro argument token, which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slashes followed by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macros, one argument can be either many toke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the parentheses are part of the argument), a singl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parator token (omitted from the expansion)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tokens to make up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. The result is 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like {define} but adds to an existing defini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d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 The result is -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in range 0 to 31 and denote bit positions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with only those bits set. If there are any number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31 then the numbers out of rang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not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x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cro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tring by concatenating several tokens together. Sig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macro separator tokens are removed, and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mal. String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. The inner tokens are not expanded yet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uring each use. A macro argument token with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o the argument in that position, while a macro argum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tokens becomes the token with one less backsla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define existing macros as well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 &lt;string&gt; &lt;tok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macro. This changes the first token of the defini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not be another macro) to the specified token (which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nother macro). The token is expanded, and must be a singl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t is expanded; that is what it will be replac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xt from another file into this one. You cannot use 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nother macro or in a macro argument.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and its name must contain only letters, digits,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, and minus signs, and must start with a letter or dig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composite puzzle set, then the name must end with ".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looked for first inside of the composite puzzle set;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re then it is looked f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ke &lt;mode&gt; &lt;ar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ynthetic token; see the below section about synthetic tok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The second argument can be a number, or a direction or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reated as a number, or a string. In most cases,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verted to a string with its unsigned decim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into nothing. The number must be zero,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Free Hero Mesh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 tag system in this preprocessor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ing comple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skip" {call \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1" {skip \1|"3"|"3"|"2"|"1"|"H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2" {skip \1|"3"|"3"|"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3" {skip \1|"3"|"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H" \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"2"|"1"|"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names are entirely independent from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hetic toke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modes of synthetic tok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"    A label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:"   Go to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:"   Subroutine call a label with a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"   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@"   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  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%"   Write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    A user-defi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$"   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amp;"   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"    A user flag (read self, o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^"   A user flag (write 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^"   A user flag (rea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^"  A user flag (wri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'"    A key token; either by number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    A direction; only the low 4-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"    A number interpreted a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+"   A number interpreted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+"   A number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=,+"  A number interpreted as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   A string with a single character of the specifi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,C"   A string with a quiz button of the character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    The ASCII code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the argument, you can use {cat} to convert oth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lobal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lobal definitions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 &lt;lim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for logical animations, from 1 to 255. The default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&lt;number&gt; [&lt;numb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colour, from 0 to 255. The default value is 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specify a second number, which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ventory; if not specified, uses the same colou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dePag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de page, from 1 to 8388607.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de p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ntrol class. The format is the same like 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, except that Image and Abstract are not allow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f this class is automatically created when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at X and Y coordinates both zero, and canno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destroyed, or moved. It still receives 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and can also be addressed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CollisionLayers bits; the first define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. Up to 8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velTable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vel table. See the section about level t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 Can only occu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4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5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6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7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&lt;ord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below about order of execution. Normally,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(for broadcasts and some other things) i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eation; the (Order) block allows you to override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&lt;slot&gt; &lt;length&gt; 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nimation slot for synchronized animation. The slo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0 to 7, the length is the number of images in the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number of centi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allowed volume for an object to 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ther objects. The 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&lt;name&gt;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lass. See the section about class defini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and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Array &lt;rows&gt; &lt;colum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whose value is a reference to a new arr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dimensions. The maximum number of rows is 6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olumns is 1024, and the maximum number of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rays in total is 65534. All elements are initialized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efault message code for all classes which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de for this message. (It is recommended t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, and to use subclassing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amp;&lt;nam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user-defined function. User-defined functions may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puts from the stack and leave any number of out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but may not access user-defined local variables. (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tandard local variables, and all global variable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 definition, the following definitions can be u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variables; many of these definition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variables of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ode blocks, named constants are not norm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having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the specified class, which must have been previously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stract class. Flags and message codes are inherit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. Multiple inheritance is not allowed. If inheritanc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specified before any blocks with program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-defined variables defined in the superclass ar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de specific to this class; you can define another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but it will be a new variab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user flag bit in the definition of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 of this class. You must previously define this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lob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llows creating objects of this class, but allows other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is one. The (Image), (DefaultImage), (Help), and (Editor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not allowed in abstra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Arrivals 0 0 0 0 0 0 0 0 0 0 0 0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rivals variable for this class. This is twenty-f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is either zero or one. They are meant to be on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numbers each, making a 5x5 matrix, where the centr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objects of this class created using the Cre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bizarro world by default. (This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placed in the level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limb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llisionLayers variable for this class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Misc4 (see below), but only the low 8-bit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. This changes som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Hero Mesh, and would not normally be us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s made with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, but removes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riables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mage &lt;list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either a number of an image in this class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giving a range of images, or (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no default images. This specifies which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objects of this class which are initially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(placed in the editor). If () is used, the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 in the editor. If there is no (DefaultImage)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ages are available. The (Image) block must com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nsity variable for this class. If you want th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in the editor, specify the value to use in the edit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 the Density value in the IN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Departures 0 0 0 0 0 0 0 0 0 0 0 0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partures variable for this class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rivals variable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to display in the level editor; normal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at values are expected for Misc1, Misc2, Misc3,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per direction. Each pair is in parenthe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ion (E, N, W, or S) followed by a 16-bit number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not specified, then the hardness is zero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for the game player, which would normally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. 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Mi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(Help) but tells it to display a level str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isc1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trings with the names of images. The first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mage numbered 0, next for the image numbered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put flag for this class. This causes it to recei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uring the input phase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vis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combination of numbers and/or bit constants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4 variable of this class to be the bitwise OR of th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variable may have any value at run time, th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is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5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6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7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must be preceded by another key dispatch block (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directly preceded), and it is only allowed in cl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. If no key dispatch block matches and it is no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mplicitly ignored, and Arg3 is both zero, then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layer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internal variables of objects of this cla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examined by the player. However, the play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 at run time; you cannot rely on it. Class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on all four sides, where 0 mean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slanted to left, 2 means slanted to right, and 3 mean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per side, similar to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rp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harpness per direction, as for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for this class to 0x55 (meaning it is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ou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dir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bject to be shovable in the specified direc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to the specified 8-bit number. (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value of any other bits; they are always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ealth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ength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ith no entry point. This isn't very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for compatibility with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Temperatur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sualOnl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Volum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W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key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de block for key dispatch. This cannot be combined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same class; it causes the KEY messag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or this class. If this class has the Input flag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not IgnoreKey, then it is entered into an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 codes to not ignore. Otherwise, the automatic KEY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sses with them, not only this one) will have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Key instruction when an unrecognized key is specifi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all the KEY message by yourself; Arg1 is the key c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rue then the implicit IgnoreKey will not be execut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plicit IgnoreKey will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ta ty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A 32-bit integer. Whether it is trea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xt. In some cases, it is used as b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A class name with a $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: A message name. User-defined message names have a #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names have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: A reference to an object. There are no litera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in quotation marks. There are no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e only thing that can be done with a string is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pare if one string matc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A named sound effect. Values of this type cannot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even other valu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: There is only one value of this type; it is used to delim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: A reference to an array. You cannot allocate arrays at ru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array memory is fixed at compile time, subject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not their own types, and are other us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: A null class or null object is represen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: When a boolean is required as input to some instruc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most other values (of any type) are true, except 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used as booleans at all. When an instru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as output, true is one and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: A key code for input (not necessarily the same as the phys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). See the list in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: Can be absolute or relative. For absolute directions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and increasing numbers go counterclockwise 45 degrees each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southeast. Relative directions start at eight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rk similarly (increasing numbers go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sta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available. Some of them ar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pushes numbers to the stack, and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where instruct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bit31 = numbers with a singl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LOOP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EAK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PSLO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UP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DN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FT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IGHT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W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=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0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1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2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3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4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5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6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7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9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PLY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CIMAL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VI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1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2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LOCK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LOCK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MICOLON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LS 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NUS =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IOD =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ASH =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DE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RACKET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SLASH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ACKET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OTE =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which each object has. Some are marked [ro]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d-only. In all cases, you can put , in fro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bject rather than self and = in front to write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read-only). You can also access some of these vari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es instead of objects; these are always read-on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classes too are marked [c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list one type, and some list two. If there ar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16/int32" means any number written to it is truncated to 16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the full value is retained in incompatib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is treated as unsigned, so it is zero-extended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int16/any" means the same thing, excep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numbers; non-numbers are nev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require a direction on the top of the stack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are writing. These are marked [d] below. Thes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, one for each direction (not counting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 prefix to refer to another object,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 always below the direction and/or value to writ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 suc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patible mode, many "physics" variables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riables are state-changing; writing to them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urn as IgnoreKey. Exceptions are Distance and Key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yz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variable. This variable cannot be acces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ther than this one. You can give it any name with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t first. User variables are initialized to zero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yz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flag, which is one bit in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. If it is CollisionLayers, then it is read-only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ad/write. User defined flags must be defined first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can be used. Unlike user-defined variables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flags on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 25-bits are used. Each bit which is set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if other objects arrive around it at that relative lo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is two paces northeast, bit1 is to the west of that, et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two paces northwest of this object, and bit5 star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to the south, etc, and bit12 is this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arrives in the location where this object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(according to the Arrivals variable), the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Arrived variable. If this value is non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 ARRIVED message during the trigger phase. You can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is variable, but only the low 25-bits can be read bac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onzero number with only the high bits set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iggered but will be read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f this object is in the bizarro world. Objects in the bizarr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visible and intangible, and mostly do not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However, they can still be accessed/affected by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t directly, it is still possible to broadcas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they are still affected by most turn-based action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compatible part of the trigger phase). Objects in the biz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are effectively stealthy as well, so do not cause mess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moved, created, or destroyed. In some circumstances,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is flag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bject has either the Busy or UserSignal variable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is blocked, and the turn may continue. Use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effects in LASTIM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class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object to move, this object's Climb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Height of all objects at the target locat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vent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Layers : int8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 bit means no other object with that same bit se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at the same location. (There is no effect in bizarro wor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flag. Class definitions imported from EKS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is flag; in new puzzle sets it is normall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order that objects are stacked within each cell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moved or created, its Density is compared with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already present at that location, in order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objects there, at the top, bottom, or middle, whe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ean closer to the top, and greater numbers are deep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objects of the same Density, the new one goes ab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ensity. If you change the value of this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loat/sink the object if necessary in order to f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acking order, sending FLOATED and S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ed but triggered for departure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 variable) rather than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als but for positions where it is trigger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ose locations rather than arr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: bool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if this object has been successfully destroyed (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memory). You must use the Destroy or Assass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t this flag; you cannot set it by yourself.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, you can access this variable even for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; it returns 1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ion. When it moves (without teleport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t to the direction it moved.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. Relative directions are relative to this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by yourself to a relative direction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n absolute direction, based o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moves (including due to teleportation),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movement is added to the Distance vari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to determine whether or not to find th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 loop. It automatically clears all Done flag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urn and at the entry of each for/next loop, so usu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set thi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lock the movement of other objects; see Climb for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HIT and HITBY messages to work, Heigh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number of the picture to display. The (Imag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specifies which picture to display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here the first picture is zero. The actual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ay differ if an animation is in progress, and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all if the Invisible flag is se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ill remains available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: int16/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uch "left over" Strength an object ha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n object tries to move, its Inertia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object which is moving, and the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oved are deducted from Inertia.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by yourself nor to read it, but you might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r HITBY messages to affect how much it can push,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after the movement is complete to see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this object is not displayed on the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level and does everything else that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ear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hing with this except to automatically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urns, so that you need not do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1-Misc3 variables can be defined for each individual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ditor; normally they are zero. In the level editor,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as a 16-bit number, a class, a message, or a string;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can be set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2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3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4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5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6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7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ve instruction successfully moves this object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. During the trigger phase, it will send the 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 which have moved; you can set or clear thi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want to cause it to trigger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to not trigger even though it d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ndicates that a deferred movement is schedu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The direction of movement is specified by the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bject is the player. This is used implicitly as the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sent by the game engine, and has a few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, a level should have exactly one object of such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not mandatory; any number (including zero) i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hape of the object, which is used when one obj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to another one that it can't climb over. The low 2-b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, next 2-bits for north, next 2-bits for west, and fin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its are for south. Each of these 2-bit values can be 0 for fl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), 1 for slanted to the left, 2 for slanted to the right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anted both left and right. (Left and right are when "fac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ir : int2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ing the individual 2-bit parts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object tries to move into another object, the Hard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sides that are touching will be compared. If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one is greater than the Hard of the other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ufficient Hardnes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at directions the object may be shoved, where bit0 mean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means north, bit4 means west, and bit6 means south. Bit1, bi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, and bit7 can be used for diagonal shoving. High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the Arrived and Departed variab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not automatically set when this objec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bject's code tries to move this or other object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ve instruction, the Strength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Weight of all objects being moved, or else i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gnal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has the same effect as Busy; see Busy for detai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separate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is object is ignored by most operations, although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essages, and ObjClassAt can still find it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so set, then VisualOnly also has the effects of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tries to move diagonally, it will not be able to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its Volume and the largest Volumes at the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ells that it is moving between is greater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normally 10000, but you can redefine it globally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bout moving object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Inertia is required to move this object (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it has moved, or if it failed to move it). Se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X coordinate of this object. To move the object,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movement; it cannot be moved by direct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ordinates to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Y coordinate of this object (1 is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structions, a comma prefix means to operate on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ck of the comma means to operate on itself;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comma prefix means to use signed instead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An equal sign prefix usually means to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 instruction is allowed, it may be one of these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nstant value, or reading/writing a variable (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variables specific to objects), or a block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for block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state-changing instructions;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* in the summary line. Such instruction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turn as the IgnoreKe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 (the name starts with a amper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lobal&gt;  (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global&gt;  ( an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label. Labels are local to the current class. (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 with a 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abel. (Put the colon after the equal sign; thi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e below, are using a double sig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label as a subroutine; when it returns, comes back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in2 from 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multiply in1 by 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( --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array reference, or false if it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( flag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an animation for this object. This also se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start value. The flag can be STOP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ONCE to play the animation once (and to queue a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the animation isn't changed before that happen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sent even before the animation is actually vi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play it in a loop, or OSCLOOP for an oscillating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s in centiseconds; the start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numbers in this class, and may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nimate  ( mode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nimation for this object, in a similar but different w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 does. There is no animation limit if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does not set Image.  The mode can be: 0=stop, 1=logical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=logical/visual once, 3=visual once, 4=visual looped, 5=visual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illating, 6=visual synchronized (the delay is now the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), 7=logical once (also set Image). You can add 8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isible image to the Image variable instead of the star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add 16 to start at half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ead  ( x y class start end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ead animation, at the specified coordinates. Giv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ictures of, and the start and end imag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n centiseconds. This will draw the ani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thout being associated with any object; this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ly visual and does not affect the game state.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ce and then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nimateDead  (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lay (in centiseconds) for the most recent dea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one, then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1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first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1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2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secon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2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ssage argument. If the message was sent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then this value is zer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3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thir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3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Cell  ( array row column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ference to a single cell of an array. The new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 reference to a 1x1 array, which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lice  ( array start count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lice of an array. The new reference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 without sending any messages. The objec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royed, but its variables are still accessible until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runs (during the trigger step for combatibl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leanup step for all objects). Assassination alway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sult value to indicate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ssassinate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given object without sen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&lt;numbers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umber with only the specified bits set, given number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oSwap  ( x y | obj1 obj2 -- number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exchange either two objects (one in the bizarro wor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) at the same location or all objects at the specified loc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ut of the bizarro world. If it is successful, then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successful due to CollisionLayers, then the result is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isionLayers which are conflicting; if unsuccessful d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 then the result will be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 class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of the specified class (or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lasses if the specified class is zero),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objects. The result value i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 &lt;class&gt;)  (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syntax for Broadcast (nee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  ( class message arg1 arg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1 if all results are true, or 0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result is zero. If any result is zero, it doesn'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AndEx  ( class message arg1 arg2 arg3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x  ( class message arg1 arg2 arg3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  ( class message arg1 arg2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push all results to the stack. If any result is a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ush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ListEx  ( class message arg1 arg2 arg3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Li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  ( class message arg1 arg2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the sum of the return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. If a return value is a class or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1. Other non-numeric return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Ex  ( class message arg1 arg2 arg3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, or false if it is any other type.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 &lt;cases...&gt;)  ( any --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e block. Read one value from stack; find which case it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sh or jump to the result for that case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case block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n object of the same class as the current object,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s the current object and continues executing the co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stead. This new current object is not saved if you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r a subroutine call. If it successfully cha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false. If given an object of a different clas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, or anything other than an object, then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byshev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hebyshev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( mark 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verything above the mark including the 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c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is object and the specified object are in the same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otherwise. Always false if the object is destroyed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loc  ( obj1 obj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wo specified objects are in the same place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lways false if the object is destroyed, or if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control object to the stack. (If no control class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re will be no control object and this will be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rray  ( src dest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ne array to another. It is OK if the two referenc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( mark ... -- mark ...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how many values are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at the specified location, and retu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zero if the class is zero, the coordinates are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annot be created due to the CollisionLayers,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destroyed before its CREATE 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 or zero, or false if it is neithe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zero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( string index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tring data. If the index is a number, it is the zero-b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data block in the string to read; all of the data in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shed to the stack. If there isn't enough data blocks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shed to the stack. If the index is the KEY messag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key codes of the quiz buttons in the string are push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ventory  ( class 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the inventory; see SetInven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maller input from the larg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(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. The variables can still be acces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until it is garbage collected. This calls the DESTROY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will be the result of this instruction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then it is destroyed, and if true then the de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stroy  ( object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specified object (as Destroy but for an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Product  ( array arra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the dot product of two arrays. Any nonzero number times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object will shortcut and return that class,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zero can multiply by any value of any type to make zero;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object will return that object if the class is correct;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message will send that message to that object, and ad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the running total, or stop and return that value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n'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they are equal. Sounds cannot be compared, but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ny other type. Strings compare as equal if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xt. Object references are only equal if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objects which no longer exist still compare correctl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fferent types are never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2  ( in1 in2 in3 in4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in1 is equal to in3 and in2 is equal to in4. Comparis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n internal flag which tells it th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ing phases should be skipped. This is a 8-bit number;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kip them, and any other number means it does. When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is automatically, it normally sets it to 1, but "-1 Flush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 sets it to 255. When you set this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you can use any 8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nished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nished variable. Only the low 8-bits are used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zero then the beginning and ending phases are skipped (see abov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gnoreKey is used, then all phases are skipp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( mark ... -- mark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everything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Class  ( class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bjects of the specified class to zero. If the class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re flushed in this way, and during the input phas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eginning and ending phases if the class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bj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is object's Arrived, Departed, Inertia, Moved, and User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lushObj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send the message to this object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instead of a va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  ( array row column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value from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entory  ( class image -- valu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ventory, with true if it exists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At  ( x y --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height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M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hardness/sharpness and shoving like is done by Mov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d Arg3. The direction is a direction relative to From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. The result is 1 if shoving or sharpness is successful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is will update Arg3,including at least setting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bits; the new value of Arg3 may then be used as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ITBY. It is intended that this instruction is used in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 block, in case you want to do some of your own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ptible and VisualOnly flags of this object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outside of the input phase. During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input is not part of the solution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into the replay. It is an error to ignore inpu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ate changes. Pop-up messages are still allowed, and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 they will not break replayability; the key to dis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quiz popup is not entered into the replay list,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quiz popup will be treated as a non-quiz input. Igno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s the rest of the turn after the input phas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equal to any of the values above the mark;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he same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rray  ( array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ll cells of an array with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nt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class or object or zero, and y is a class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bject of that class, is the same class, or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f y is zero, then it is always true unless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Jump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,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the key input. During other phases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value for this level. The game engine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but you can use it in class codes if you wish. (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nverted from EKS Hero Mesh, this is the zero-based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adly designed puzzles use it. In Free Hero Mesh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16-bit number you wish in the level editor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parameter for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(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is object; same as "Xloc Y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  ( obj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e specified object; same as "dup ,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,Yloc" (but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Me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rent object especially visible. This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notice where the "Hero" object is more easily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other objects noticeable too if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ateMe  ( obj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 LocateMe but for a specified object instead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results in lo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. If the shift amount is out of range 0-31, all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ut,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message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nhattan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ventory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error and loss of game if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 exceeds the given number, otherwis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re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object in the given direction (which may be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). The result will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s successful or false if it failed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 but moves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+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adds Strength to Inertia without resetting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son this exists is for compatibility with a bug in EKS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; you probably do not need to use thi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+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+ but for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 deferred move for this object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be absolute or relative). Some things are check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while other things are checked at the time that the m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; its working is different from non-deferred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rue if the move was scheduled or false if it isn't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+Move with Move+; they are un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+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+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 deferred move in the specified direction, and possi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that are shoved by it. The result will be tr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and successfully remov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-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ove number. This is initially zero, and is advan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put phase (before the beginn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oveNumber  ( number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anging the MoveNumb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this object to the specified coordinates; the MO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LAYERMOVING if applicable) are sent to check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updates the Distance variable, and will deal with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, and send FLOATED and SUNK messa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for a specified object, not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( --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number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q but the result is inverted (like "eq ln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by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  ( oldx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X coord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is north or south, leaves it alone, but if it i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hen it is increased or decreased by one. The output is ne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nor exceeding the playfield width by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Y  ( oldx oldy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  ( oldy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unequal to any of the values above the mark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in l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 ( x y -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(whether or not it has be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), or false for any other 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is one (0 if this one is at the top). "Abov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laps this object, not upward on the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Above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is one (0 if this one is at the bottom).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object overlaps it, not downward on the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Below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bottom at the specified location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At  ( clas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ottom-most object of the specified class at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bject of that class, then the result is zero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objects with the VisualOnly flag set as well as cl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 instead of a class, in which case it finds noth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, or any other value that isn't a class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(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Dir  ( obj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ayerAt  ( layer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object with the given CollisionLayers bits se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multiple bits, it finds one with any of those bit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for there to be more than one such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ovingTo  ( x y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on the stack all objects scheduled to move to the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 There may be zero or more such objects; you can add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ck in order to delimit this list (it won't do so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may be putting multiple lis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top at the specified location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x y -- x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or zero, or false if it is n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or zero. (Even if the object has been garbage col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ue.)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 ( index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value from the specified index from the top of the stack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top of the stack, 1 means the one bel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. Normally, the value is a str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, and it will try to display it. If the text contains any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n dismissing the popup message will send a KE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created the popup message. If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pup message, only the first one set up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will be ignored. IgnoreKey also affects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ssage is dismissed; see Ignore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p &lt;number&gt;)  ( string args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, like PopUp does. However, this on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contain substitution codes; see the section bel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allowed in popup messages. Each substit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some number of arguments, from bottom to to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must b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(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el  ( obj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specified object as the base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valid object, thent the result is the same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current subroutine. If this is a message block,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stack as it is, or leave it but with one extr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the return value from the message call.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code block.) For a user defined function c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, these restrictions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( x y z -- y z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  ( x y z -- z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; the result will be -1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string (which may be either a string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or a string in the level)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 ( obj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this object to the specified object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same place as this one, returns F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ek  ( obj1 obj2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obj1 to obj2. If the two objec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lace, returns F. If either object is zero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  ( obj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x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Ex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Ex ( obj message arg1 arg2 arg3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  ( array row column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value to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ventory  ( class image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ventory item with the specified class and im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(which must be a number). If there is no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xact class and image, an inventory item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existing one is updated to the new value. Invent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unsigned 16-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( sound interrupt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ound; if the interrupt flag is zero then it doe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nds but otherwise it does. It is not an error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gument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lowed in a class which is a subclass of another cl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current code to stop being executed and to instea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f the class it is inhe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uper  ( ?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uper but return to this code after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World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he entire game with the bizarro world. Sometimes,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due to CollisionLayers bits; in this case,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 ( xstart ystart xend yend order msg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in the specified rectangle,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s. The coordinates are treated as signed, so you can saf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rrounding rectangle with a specified radius if wanted.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ut of range and not on opposite sides of the play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s are sent. The order of sending the messages i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coordinates and ending at the end cordinat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greater than the others; if the order is true t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movement first and if false then horizontal move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Ex  ( xstart ystart xend yend order msg arg1 arg2 arg3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weep but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( slot start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synchronized animation. Give the slot number of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rting image number. The length and speed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finition, and the animation is always a non-oscilla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(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is object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Target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e specified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rk  ( any -- any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put is a mark, then it is removed and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value remains and true is added above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 obj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sends the three values and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. If tracing is disabled, does nothing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( obj 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essage for a pending trigger for the specified objec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waiting for its turn in the trigger phase. Only has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bject does not have the Compatible flag. The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DEPARTED, or ARRIVED; otherwise it is an error. If that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, it will clear the trigger and send it like it do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phase, setting Arg1 as appropriate, but From is set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it instead of 0, and Arg2 and Arg3 will b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s of those variables. The return value is ignor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is cleared before it is sent, it is safe for object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s of object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At  ( x ymess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Trigger on all objects at the specified locati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  ( x y -- y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  ( mark ... value -- mark ... value true | mark ...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 top value matches any others in the list above the ma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tch any, then the value remains and it pushes tru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match, then the top value is removed and it pushes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At  ( x y -- 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volume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accepts the input sequence that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tate as a valid solution. (In other words,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to find a sequence of inputs that result in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Level instruction, without causing any errors or executing Lose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(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Dir  ( obj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Dir  (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and Y coordinates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r  (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Dir  ( obj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lock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 flow controls. They include bodies of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fals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agai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 an unlimited number of times; it will only stop o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of the loop jumps out, returns, or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until  ( -- )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, and then pops one boolean from the stack; if fal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, but if true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part1&gt; while &lt;part2&gt; repeat  ( -- ) ( bool --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part1&gt;, and then pops one boolean from the stack; if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&lt;part2&gt; and then repeat; if false then it jumps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execute &lt;part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ody&gt; next  ( upflag x 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by saving the inputs into an internal variable (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uch variables, and they are separate for each instance of the wor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but they will interfere if the same loop is reent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bject or other objects of the same class), and then reset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all objects at the given (x,y) coordinates. If upflag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at the top, and if true, starts at the bottom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body&gt;, the found object is on the stack; you can then use or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next" is reached, it finds the next object and go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 &lt;body1&gt; [else &lt;body2&gt;] the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executing &lt;body1&gt; as a subroutine; after it finish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fter "then" is executed in the same subroutine call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"ret" before "then"), but the "else" part (if any)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returns, then &lt;body2&gt; (if any) is executed,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inue from after "then". (This is not the same as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or any other function)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ruepart&gt; [else &lt;falsepart&gt;] then 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boolean value from the stack. If true, then &lt;truepart&gt;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tries the other parts; "else" means always do this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par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egin &lt;body&gt; repeat  ( -- any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begin" instruction is a shortcut for "begin tmark while"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&lt;body&gt; then  ( any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value from the stack. If it is true, leaves it there and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, otherwise removes it and execute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ase block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e block consists of (case) with the cases listed inside of the 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case". Each case consists of two tokens insid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The first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only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s of the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ord "else"; if present, it must be the last one. This is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cases match. It is optional; if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zero or to no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ken may be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umber or direction (representing a number from 0 to 15); this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-bits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abel name (with the colon a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n the left must be the same as each other, and all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ust be the same as each other, except that zero may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ther th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side is a label, then nothing is pushed to the sta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specified label instead. If not, then the result is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bstitution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ngle character whose code is the low 8-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3-bits of the argument specifies the colour of the tex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number, then the colou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icture. Consumes two arguments, being first a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number. If either argument is not valid, displays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may take up multiple lines of space; the lin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apart to make roo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rom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ring. If the value is not a string, it will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yp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ercentage sign; does not consum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ssag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en the various standard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what return values are expected. (Do not confuse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DESTROY with DESTROYED, or COLLIDE with COLLIDING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standard messages are in the names.js file but not used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own code, since their names and meaning may chang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sted here are (probably) considered stable, and their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level files) will (probably) remain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Arriv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Arrived value. The Arriv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during the beginning phase (the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hase). From is an object with the Player flag (if there is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of that object, and Ar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return value from a KEY message. The beginning ph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ressed; if it is, then the ending phase is also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heduling deferred movement, if the moving object is b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bject, then the moving object sends this messag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locking it. From is the object attempting to move,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at object's coordinates, and Arg3 is 1 for +Move o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. Of the return value, bit0 clears the Moving flag (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fail), and bit1 causes it to not send any more BLO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is object is trying to move into a loc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ision, so it can't move there. Of the return value, bit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movement (even if the objects are moved out of th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order to make room), bit1 means to not send any 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bit2 means to pretend the move attempt was success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successful. Even if bit0 is set, that won't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 messages unless bit1 is also set. Arg1 and Arg2 are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ordinates that it is trying to move to, and Arg3 is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which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another object is trying to move in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trying to be created in the same location as this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llision in the CollisionLayers values of thos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turn value, bit0 means to prevent the movement, bit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nd any more COLLIDEBY messages, bit2 means to pretend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successful even if it isn't (there is no ef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; this bit is meaningful only for moves), and bit4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t will try to destroy this object to make room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ttempting to move here, and Arg1 and Arg2 are its loc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create an object, then From, Arg1, and Arg2 are all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he class of the object being mov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deferred movement is being performed if the mo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a collision with some other object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colliding with, Arg1 and Arg2 are its location, and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ype of collision (0 if this object is trying to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1 if another object is trying to mo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2 if two objects are trying to mo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or 3 if two or more objects forming a loop are try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ach other). There is no guarantee that this will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; sometimes it will be called multiple times for a sing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multiple collisions with the same objects.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scheduling of a deferred move if it is alread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to move but in a different direction. Arg1 i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trying to schedule the move in. If the return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chedule fails; if true, then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object is created by the Create instru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bject is created, but before sending any othe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object that created it. The return valu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of the SUNK and CREATED messages it might send if appropriat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bject which executed the Create instruction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Arrival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created. From is the newly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where the objec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return value from the CRE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Depart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Departed value. The Depart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e object is about to be destroyed. Arg3 i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Destroy or ,Destroy instruction, 1 due to this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2 due to something sharp moving in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for a conflict with CollisionLayers. The return value is fa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be destroyed or true to ke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Departure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destroyed (if its VisualOnly fla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. From is the object which has just been destroyed. Arg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for the DESTRO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igger phase, if no objects are busy, then the e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next. This message is sent to all obje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hase (unless the ending phase has been suppressed). Arg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number; this is initially zero at the beginning of each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ending phase completes, this number is increme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or if this object has Arrived, Busy,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or UserSignal variables set to nonzero, it will no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ding phase. Otherwise, if this is not the cas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checked, it will suppress the ending phase f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(although other phases may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object which now has less density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has been exchanged with. The return value is used as th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rresponding SUNK message. The other case this is us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moves or is created but is not the least dense obj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In this case, From is the object which has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Arg3 is the return value of the corresponding SUNK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 value is not used. (The FLOATED and SUNK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do with floating and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is trying to move into another on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 is the From value of the message. Arg1 and Arg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of that object, and Arg3 is the current h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The return value is ORed with the hit val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was hit by another object tha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where From is the object trying to move, Arg1 and Arg2 a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coordinates of that object, and Arg3 is the current hi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ORed with the hit value to make the 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may also be an object in order to warp;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it values below, which also explains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en the level is initialized.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is time will not receive INIT messag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fter a successful teleport by the JumpTo instruction.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e previous X and Y coordinates, and Arg3 (not Fro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ause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it sends this message either to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 set, or to only the current quiz objec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it has the Input flag). Arg1 is the key code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n also be used), Arg2 is the return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essage (0 for the first one), and Arg3 is zero for norma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 quiz. The return value is passed as Arg2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the trigger phase if this object has a one-sh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whose logical timer has expired. New animations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this time will retain any existing visual anim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ical animation replaces the old one. However,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nimations that may be sequenced together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to all objects which have the Mo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; this flag is cleared before sending the message, so if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t will remember that it moved again. It will no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gain during the same trigger phase, even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; it will wait until all other object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trigger phase first. Arg3 is the phase numb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ND_TURN for details). The Moved variab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automatically; see the section about variab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object is about to be moved (whether du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, JumpTo, or any other reason). From is the objec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, and Arg1 and Arg2 are the target X and Y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the Player flag is about to mov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message is sent, PLAYERMOVING is sent to all objects.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is moving, Arg1 and Arg2 are where it will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From of the MOVING message.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 messages are sent when the level is initializ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POSTINIT to all objects. Objects which are cre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SU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which now has more density. From is the objec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changed with. Arg3 is the return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 message. The other cases this is used is when an object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ut is not the least dense object at that lo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rom is zero, and the return value is not used. For creation,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turn value of the corresponding CREATE message; f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always zero. (This has nothing to do with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t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its of the return value of the HIT and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se values are also used as the Arg3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below are marked with an asterisk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for the object that returned this value, then all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below descriptions are masked out (bit15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out for Compatible objects for diagonal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move attempt immediately. Do not send any more HIT or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do not check hardness/sharpness, and do nothing el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 or t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, nor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bjects at the target location be destroyed due to 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, nor attempt to sh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sending the HIT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hardness/sharpn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attempting sh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move attempt has been resta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5 being set during the previou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ve attempt fails, pretend it was successfu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asn't actually moved. This means that the result of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and that the MOVED message will trigger; it does not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FLOATED, or SUNK, nor does it se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actually moving the object and before try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the Moved flag even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5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after trying shoving (whether or not the sh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). If it tries to shove an object and it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set this bit and automatical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it is attempt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ctually move the object. It still does everything el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move the object, just assume it is successful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. Things that Move and JumpTo have in common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start, even if bit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requested movement 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when the movement attempt is restarted (due to bit15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will be reread from the object's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object to move regardless of Height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currently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movement regardless of Height, but may still allow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it is set, then do not consider any further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 of the shoved object after successfully sho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restart the move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lef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6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righ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7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lef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left, both bit24 and bit26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righ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right, both bit25 and bit27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s set by the game engine if a warp has occurred. 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arping. You can also set this bit by yoursel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s across restarts. If this bit is set, the moving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updated after the movement if i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HITBY can also be an object instead of a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warp occurs. The movement is restarted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the origin of the movement, and that object's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attern match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instruction is expected, you can have pattern matching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&lt;operator&gt; &lt;pattern...&gt;) where the operator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current location, with the current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tarting at the specified object's location and direction.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everywhere. Pushes the found object, or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,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=P but push all found objects, or pushes nothing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tern, the following commands are allowed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push stuff to the stack should not be used in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* or ,P* or =P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of the specifi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 the specified direction. (This does not move any objec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oves the cursor for pattern matching.) The dir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 (initially the Dir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object)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, which should be ( obj dir -- resul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f is the position from which the current match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 is the currently matched object (which may be zero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is the current direction. If the result is a number, then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; if a object, sets the current objec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t that object's location; if a mark, the mat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message to all objects at the current location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from which pattern matching started. Arg1 is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is the currently matched object (which may be zero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zero, it continues normally; if one, the match f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, it continues without sending more messages at this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, sets the matched object and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 object with the spec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if there are any objects having the specified fla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matched object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zero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current choice point with the location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 block with begin or if, allowing it to occur more than on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eated until it no longer matches. If the first word is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ust match at least once; if it is if, then it can mat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imes. The match is greedy; it will match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NE, NW, SW, and 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not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s the most recent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s alternatives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origin object can climb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he match if the height here isn't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block that can optionall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ditionally fail the current attempt and try the 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bove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below the currently matc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bottom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object at the top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ll eigh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ur directions (E, N, W,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started with begin or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der of exec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order of execution of objects by class by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) block. Inside of this block is a list of sub-lists; each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mit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-list starts with a flag name, which may be a user flag, 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er, or Control. This matches only classes that have tha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ing that flag at run time has no effect on order of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elements are optional; if they are present, the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ies. First, the second item breaks ties if there is o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till a tie then the third item breaks ties, etc.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an be one of the following, with or without a comma: Mis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2, Misc3, Misc4, Misc5, Misc6, Misc7, Temperature, Density, Xloc, Y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f there is no comma, they are lowest to highest, bu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order to be highest to lowest instead.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igned, and the values after INIT or CREATE message retu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any of the values is not a number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xecution is then first all objects not listed in the (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then for each sub-list in the (Order) block, th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at criteria, in that order. (If it meets multiple criteria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hat meets that criteria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ot listed in the (Order) block are executed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reation. The control object is created after all objec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vel editor but before any other objects, while object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re created in the order by their coordinates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ame order they were put in by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value used for the criteria changes after the IN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at object returns, then it can result in an unstab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lly deterministic) order when new objects are creat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should only use criteria based on values which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atib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bjects have the following differences from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implies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urrent quiz object is Compatible, The effect of "-1 Flush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t the beginning of the turn (before the input phas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ertia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its are masked out of the return value from HIT 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variables are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objects is not allowed during LAST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at the trigger phase work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RRIVED and DEPARTED messages, Arg1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agonal shov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 table defini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locks are allowed in a level tab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data column. The SQL name of the data column will b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name, preceded by a underscore, and som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out; note that SQL is case-insensitive. (Oth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rts of Free Hero Mesh might not implement it as a SQL colum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. For best portability, names should contain only ASCII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and underscores, and should not start with a dig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define two or more data columns whose names differ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ase. Aggregates are not subject to this restriction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name must have a colon at front; if a comma i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umeric values of this column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string&gt; &lt;label&gt; &lt;width&gt; &lt;format&gt; &lt;col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isplay column. The &lt;label&gt; is the name of the dat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width&gt; is a number 1 to 255 or it can be * for fill width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olumn is allowed to be fill width (although it is also 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lums are fill width). The &lt;format&gt; is a string of exact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haracters; see the below list of possible formats. The &lt;colo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colour, and is optional; it can be a number from 1 to 25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a sequence of parenthesized pairs of a number (-127 to 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ur, to mean use those colour if the value of this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nge. It uses the colour for all values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number, so the numbers should be listed in a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work. If the last number is 127 then it is also u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numbers too. The &lt;string&gt; is the heading;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trol characters, nor can it include graphic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number less than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ocal&gt; &lt;typ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aggregate calculation. The &lt;local&gt; is the name of the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ferred by other blocks (which must start with a percentage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local variable does). The &lt;type&gt; is the type of aggreg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+ (sum of all values), min (least value), or max (greates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with a comma at first means it is a signed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L" or "R" = Left or right align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L*" or "R*" replacing * with any character = Left or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specified character repeated as many times a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d", "d-", "d+", "x", "x0", "X", "X0", "o", "o0", "u" = Displa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aligned) as signed decimal (d), hexadecimal (x/X), octal (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decimal (u). The ones with "0" will pad by 0 instead of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d-" and "d+" will display a left aligne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format is specified but it is a text value, then i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L" instead, unless format is "R*" in which case it is treated a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structions in this block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:  + - * ,* / ,/ mod ,mod Delta min ,min max ,max 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wise:  band bor bxor bnot lsh rsh ,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:  land lor lxor l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:  eq ne lt ,lt gt ,gt le ,le ge ,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:  Level _ in nin ret if else then c? m? n? . dup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  Xloc Yloc Class Dir Misc1 Misc2 Misc3 Misc4 Misc5 Misc6 Mis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Density Player Input Bizarro Collision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include numbers, strings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which is different from the meaning in class codes),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with % at first), user flags (with ^ at first), class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ames (both built-in messages and user messages a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values of objects other than the current on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instruction in the (LevelTable) block is not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des. In this block, it doesn't consume anything from the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f both -t and -v switches are enabled, then it wil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level table calculation on stdout, at the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able is loaded. (If the table is dropped,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the next time it is acc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is found where an instruction is expected in this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lass codes it is not simply pushing the string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f it starts with @ then the rest of it is a literal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presents a pattern to match. If the match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shes the matched substring (or sometimes, a number) 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shes 1; if unsuccessful, only pushes 0. These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itle string of the level. Patte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Follow by a delimited string; match that str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nd skip past it, or if it doesn't match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Follow by a delimited string; match that string at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ater position (at the first place where it is found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match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Set beginning of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Set end of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  Set beginning of slice (same as the [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   Set end of slice, but use the position just before the match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jus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Skip until a line break of horizontal bar, and past i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ny more consecutive line breaks withou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tween, skips those on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   Follow by some text and then : and \ or just \ to skip to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n the string that has the same text. If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mark then any single character is matched. Between : a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usual other matching commands such as [ and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Follow by one more character, skip past any numb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Skip past any numbe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Skip past any number of spaces and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Rewind back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Skip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Successful match; the result is a number within the slice,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tring (parsed as decimal)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Successful match; the result is the matched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Successful match; the result is the length of the matched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limited string" in this block is delimited by any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both sides (except a character with code less than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list of pattern codes maybe it isn't explained very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someone else know how to improve it b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ructions for a % block is executed, there should b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 items on the stack. If none, then this one is ignored;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it is added to the accumulation. For all three kinds,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 it can use that even if it is 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ructions for a : block is executed, the possible c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ck is empty, or contains only a mark: The res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ck contains only a number: The result is that number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igned or unsigned according to the colum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ck contains one or more items, of which the first (bottom)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: Concatenates all of them together, which can be string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ated as unsigned), or classes. All formatting codes of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, so that the result will be a un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ML sound effec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L sound effects are similar to ZZT and MegaZeux. I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commands listed below (case-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 C D E 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note of the current length and octave; note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88-key piano are not valid, but the quarter tones are possi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llowed by zero or more of the following 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half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half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ilenced rest of the current no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H Q I S 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ote length to one of the predefined note lengths, where W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ole note, the other letters are successively half until Z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xty-fourth note, which is the shortest possib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note length by 3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octave to a specified number. Note that notes lower than 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alid for octav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te length to a following number of sixty-fourth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note with the following note number, and the current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number 0 is the lowest piano note, and then each next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no is 2 more than the previous one (odd numbers are used fo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s that are not on a standard piano). Numbers 190 and high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vertone notes; subtract 188 for the overtone number (althoug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vertone numbers 0 and 1 are not u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is not the same as standard MML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